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ind w:left="1440" w:firstLine="720"/>
        <w:jc w:val="center"/>
        <w:rPr>
          <w:rFonts w:ascii="Cambria" w:hAnsi="Cambria" w:cs="Cambria"/>
          <w:b/>
          <w:b/>
          <w:smallCaps/>
          <w:lang w:val="en-US" w:eastAsia="en-US"/>
        </w:rPr>
      </w:pPr>
      <w:r>
        <w:rPr>
          <w:rFonts w:cs="Cambria" w:ascii="Cambria" w:hAnsi="Cambria"/>
          <w:b/>
          <w:smallCap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-369570</wp:posOffset>
            </wp:positionV>
            <wp:extent cx="1076960" cy="1215390"/>
            <wp:effectExtent l="0" t="0" r="0" b="0"/>
            <wp:wrapTight wrapText="bothSides">
              <wp:wrapPolygon edited="0">
                <wp:start x="8581" y="0"/>
                <wp:lineTo x="6510" y="258"/>
                <wp:lineTo x="2072" y="1679"/>
                <wp:lineTo x="1924" y="3231"/>
                <wp:lineTo x="3107" y="4134"/>
                <wp:lineTo x="4734" y="4134"/>
                <wp:lineTo x="740" y="5039"/>
                <wp:lineTo x="-146" y="5428"/>
                <wp:lineTo x="-146" y="11759"/>
                <wp:lineTo x="-146" y="15637"/>
                <wp:lineTo x="1332" y="16542"/>
                <wp:lineTo x="3255" y="16542"/>
                <wp:lineTo x="740" y="17058"/>
                <wp:lineTo x="740" y="18092"/>
                <wp:lineTo x="2072" y="18610"/>
                <wp:lineTo x="2072" y="19255"/>
                <wp:lineTo x="4734" y="20807"/>
                <wp:lineTo x="7989" y="21454"/>
                <wp:lineTo x="9764" y="21454"/>
                <wp:lineTo x="10652" y="21454"/>
                <wp:lineTo x="11688" y="21454"/>
                <wp:lineTo x="15238" y="20678"/>
                <wp:lineTo x="17309" y="19255"/>
                <wp:lineTo x="17013" y="18610"/>
                <wp:lineTo x="18789" y="17834"/>
                <wp:lineTo x="19380" y="17058"/>
                <wp:lineTo x="18641" y="16542"/>
                <wp:lineTo x="20564" y="16155"/>
                <wp:lineTo x="20712" y="14474"/>
                <wp:lineTo x="21600" y="13958"/>
                <wp:lineTo x="21600" y="9951"/>
                <wp:lineTo x="21304" y="7883"/>
                <wp:lineTo x="20860" y="7107"/>
                <wp:lineTo x="17309" y="6202"/>
                <wp:lineTo x="17605" y="4652"/>
                <wp:lineTo x="16865" y="4134"/>
                <wp:lineTo x="14646" y="4134"/>
                <wp:lineTo x="15534" y="2066"/>
                <wp:lineTo x="15682" y="903"/>
                <wp:lineTo x="13019" y="0"/>
                <wp:lineTo x="9173" y="0"/>
                <wp:lineTo x="85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960</wp:posOffset>
            </wp:positionH>
            <wp:positionV relativeFrom="paragraph">
              <wp:posOffset>-276225</wp:posOffset>
            </wp:positionV>
            <wp:extent cx="1219200" cy="981075"/>
            <wp:effectExtent l="0" t="0" r="0" b="0"/>
            <wp:wrapTight wrapText="bothSides">
              <wp:wrapPolygon edited="0">
                <wp:start x="1303" y="2417"/>
                <wp:lineTo x="977" y="3895"/>
                <wp:lineTo x="977" y="18805"/>
                <wp:lineTo x="18995" y="18805"/>
                <wp:lineTo x="19537" y="9134"/>
                <wp:lineTo x="20514" y="5775"/>
                <wp:lineTo x="19212" y="2417"/>
                <wp:lineTo x="1303" y="2417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Cambria" w:hAnsi="Cambria" w:cs="Cambria"/>
          <w:smallCaps/>
          <w:color w:val="1F497D"/>
          <w:sz w:val="36"/>
        </w:rPr>
      </w:pPr>
      <w:r>
        <w:rPr>
          <w:rFonts w:cs="Cambria" w:ascii="Cambria" w:hAnsi="Cambria"/>
          <w:smallCaps/>
          <w:color w:val="1F497D"/>
          <w:sz w:val="36"/>
        </w:rPr>
        <w:t>Job Description:</w:t>
      </w:r>
    </w:p>
    <w:p>
      <w:pPr>
        <w:pStyle w:val="Normal"/>
        <w:ind w:left="720" w:firstLine="720"/>
        <w:jc w:val="center"/>
        <w:rPr>
          <w:rFonts w:ascii="Cambria" w:hAnsi="Cambria" w:cs="Cambria"/>
          <w:b/>
          <w:b/>
          <w:smallCaps/>
          <w:color w:val="1F497D"/>
          <w:sz w:val="48"/>
        </w:rPr>
      </w:pPr>
      <w:r>
        <w:rPr>
          <w:rFonts w:cs="Cambria" w:ascii="Cambria" w:hAnsi="Cambria"/>
          <w:b/>
          <w:smallCaps/>
          <w:color w:val="1F497D"/>
          <w:sz w:val="48"/>
        </w:rPr>
        <w:t>Secretary</w:t>
      </w:r>
    </w:p>
    <w:p>
      <w:pPr>
        <w:pStyle w:val="Normal"/>
        <w:rPr>
          <w:rFonts w:ascii="Cambria" w:hAnsi="Cambria" w:cs="Cambria"/>
          <w:b/>
          <w:b/>
          <w:smallCaps/>
          <w:color w:val="1F497D"/>
          <w:sz w:val="48"/>
        </w:rPr>
      </w:pPr>
      <w:r>
        <w:rPr>
          <w:rFonts w:cs="Cambria" w:ascii="Cambria" w:hAnsi="Cambria"/>
          <w:b/>
          <w:smallCaps/>
          <w:color w:val="1F497D"/>
          <w:sz w:val="48"/>
        </w:rPr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smallCaps/>
          <w:color w:val="1F497D"/>
        </w:rPr>
      </w:pPr>
      <w:r>
        <w:rPr>
          <w:rFonts w:cs="Cambria" w:ascii="Cambria" w:hAnsi="Cambria"/>
          <w:b/>
          <w:smallCaps/>
          <w:color w:val="1F497D"/>
          <w:u w:val="single"/>
        </w:rPr>
        <w:t>Position Summary:</w:t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To serve as an elected representative on the Ohio </w:t>
      </w:r>
      <w:r>
        <w:rPr>
          <w:rFonts w:cs="Cambria" w:ascii="Cambria" w:hAnsi="Cambria"/>
        </w:rPr>
        <w:t xml:space="preserve">SHRM State Council, Inc., </w:t>
      </w:r>
      <w:r>
        <w:rPr>
          <w:rFonts w:cs="Arial" w:ascii="Cambria" w:hAnsi="Cambria"/>
        </w:rPr>
        <w:t xml:space="preserve"> Board of Directors, to assist in the development and implementation of Council policies, procedures and practices.  To be responsible for </w:t>
      </w:r>
      <w:r>
        <w:rPr>
          <w:rFonts w:cs="Cambria" w:ascii="Cambria" w:hAnsi="Cambria"/>
        </w:rPr>
        <w:t>or taking, preparing, and distributing all proceedings of all State Council meetings; maintaining and creating Council records; and securing meeting accommodation spaces and food and beverages for State Council meetings and/or State Council events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mallCaps/>
          <w:color w:val="1F497D"/>
        </w:rPr>
      </w:pPr>
      <w:r>
        <w:rPr>
          <w:rFonts w:cs="Cambria" w:ascii="Cambria" w:hAnsi="Cambria"/>
          <w:b/>
          <w:smallCaps/>
          <w:color w:val="1F497D"/>
          <w:u w:val="single"/>
        </w:rPr>
        <w:t>Duties &amp; Responsibilities: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1F497D"/>
          <w:szCs w:val="24"/>
        </w:rPr>
        <w:t>General</w:t>
      </w:r>
      <w:r>
        <w:rPr>
          <w:rFonts w:cs="Cambria" w:ascii="Cambria" w:hAnsi="Cambria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Attends Executive Committee meetings on a regular basis as scheduled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akes an active role in discussions at Executive Committee meetings, aiding with the development and implementation of association policies, procedures, and practic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mbria" w:ascii="Cambria" w:hAnsi="Cambria"/>
          <w:szCs w:val="24"/>
        </w:rPr>
        <w:t>Performs other duties as may be requested by the Director or Executive Committe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repares and distributes meeting minutes for the Board and Executive Committee meetings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mbria" w:ascii="Cambria" w:hAnsi="Cambria"/>
          <w:szCs w:val="24"/>
        </w:rPr>
        <w:t>Maintains a historical file of Council members, roles and contact information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epares and distributes a roster, organizational chart, and other pertinent information for the Executive Committe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mbria" w:ascii="Cambria" w:hAnsi="Cambria"/>
          <w:szCs w:val="24"/>
        </w:rPr>
        <w:t>Maintains file of other permanent records such as original Council bylaws and dated copies of each amendment to those bylaws; copies of all Chapter publications; and list of current officers and Executive Committee member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evelops, maintains and updates as needed position descriptions for all officers and Executive Committee members.</w:t>
      </w:r>
    </w:p>
    <w:p>
      <w:pPr>
        <w:pStyle w:val="Normal"/>
        <w:tabs>
          <w:tab w:val="left" w:pos="720" w:leader="none"/>
        </w:tabs>
        <w:jc w:val="both"/>
        <w:rPr>
          <w:rFonts w:ascii="Cambria" w:hAnsi="Cambria" w:cs="Cambria"/>
          <w:b/>
          <w:b/>
          <w:color w:val="1F497D"/>
          <w:szCs w:val="24"/>
        </w:rPr>
      </w:pPr>
      <w:r>
        <w:rPr>
          <w:rFonts w:cs="Cambria" w:ascii="Cambria" w:hAnsi="Cambria"/>
          <w:b/>
          <w:color w:val="1F497D"/>
          <w:szCs w:val="24"/>
        </w:rPr>
        <w:t>Annually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mbria" w:ascii="Cambria" w:hAnsi="Cambria"/>
          <w:szCs w:val="24"/>
        </w:rPr>
        <w:t>Attend and participate in all meetings of the State Conference Committe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ttend and participate in all meetings of the Council, both executive and State wide meetings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mallCaps/>
          <w:color w:val="1F497D"/>
          <w:u w:val="single"/>
        </w:rPr>
      </w:pPr>
      <w:r>
        <w:rPr>
          <w:rFonts w:cs="Cambria" w:ascii="Cambria" w:hAnsi="Cambria"/>
          <w:b/>
          <w:smallCaps/>
          <w:color w:val="1F497D"/>
          <w:u w:val="single"/>
        </w:rPr>
        <w:t>Requirement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ust be a member in good standing of a local SHRM affiliated chapter at the time of nomination and election or appointment and remain so during the term of office.  </w:t>
      </w:r>
    </w:p>
    <w:p>
      <w:pPr>
        <w:pStyle w:val="Normal"/>
        <w:numPr>
          <w:ilvl w:val="0"/>
          <w:numId w:val="2"/>
        </w:numPr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Must be a member in good standing with SHRM during tenure. HR Certification highly desirabl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ust be responsible and maintain the highest level of integrity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ust have effective organizational skills and demonstrated ability to effectively communicate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/>
      </w:pPr>
      <w:r>
        <w:rPr>
          <w:rFonts w:cs="Cambria" w:ascii="Cambria" w:hAnsi="Cambria"/>
        </w:rPr>
        <w:t>Must be able to devote sufficient time to effectively execute the responsibilities of the position (approximately 10-25 hours per month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</w:rPr>
        <w:t>The Secretary shall be nominated by the State Director-Elect and must be elected by a majority of the Governing Body.  The election of the Secretary will take place during the term of the State Director-Elect.  Those elected will serve as Secretary -Elect during that same term and become Secretary on January 1 of the next year.  The Secretary will serve concurrently with the State Director for a two year term.  The Secretary may serve a maximum of three (3) two (2) year terms (a total of six years).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2"/>
      </w:rPr>
      <w:t>Revised 05/18/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character" w:styleId="BodyTextIndent2Char">
    <w:name w:val="Body Text Indent 2 Char"/>
    <w:qFormat/>
    <w:rPr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0:34:00Z</dcterms:created>
  <dc:creator>J</dc:creator>
  <dc:description/>
  <dc:language>en-US</dc:language>
  <cp:lastModifiedBy>Chris</cp:lastModifiedBy>
  <cp:lastPrinted>2008-12-02T10:56:00Z</cp:lastPrinted>
  <dcterms:modified xsi:type="dcterms:W3CDTF">2017-05-19T00:38:00Z</dcterms:modified>
  <cp:revision>3</cp:revision>
  <dc:subject/>
  <dc:title>Responsibilities</dc:title>
</cp:coreProperties>
</file>