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firstLine="720"/>
        <w:jc w:val="right"/>
        <w:outlineLvl w:val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7543800" cy="7296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24" w:space="1" w:color="999999"/>
        </w:pBdr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orkforce Readiness Chairperson Job Descriptio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  <w:t>Position Summary</w:t>
      </w:r>
    </w:p>
    <w:p>
      <w:pPr>
        <w:pStyle w:val="Subtitle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Oversee programs designed to prepare students (K-12) to enter the workforc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esponsible 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members of the Chap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Chapter Presiden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te Council Workforce Readiness 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sibiliti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air meetings of the Workforce Readiness Committe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cruit members to serve on the Workforce Readiness Committe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versee the Speakers Bureau, which provides speakers to local schools on employment-related topics such as career education, interviewing skills, drug free workplaces work ethic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llaborate with K-12 schools in preparing local youth to join the workforce through activities such as job shadowing and mock interview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-sponsor events with organizations such as Junior Achievement and Cincinnati Youth Collaborative to provide workforce readiness activiti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versee the production and distribution of Academia-Business Connection multi-media materials to local school to be used in the classroom by teacher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ponsor events to raise money for local schools to go towards classroom materials and other needs relating to workforce readines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rticipate in the development and implementation of short-term and long-term strategy planning for the chapt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present the chapter in the Human Resources communit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ttend all monthly membership and Board of Directors meetin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urces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RM supplies the following resources for Chapter Workforce Readiness Chai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hapter Best Practic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hapter Position Descriptio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RM Leaders Guide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tate Council Workforce Readiness Director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SHRM website Volunteer Resource link at:  </w:t>
      </w:r>
      <w:r>
        <w:rPr>
          <w:rFonts w:cs="Arial" w:ascii="Arial" w:hAnsi="Arial"/>
          <w:u w:val="single"/>
        </w:rPr>
        <w:t>http://www.shrm.org/chapters/resources/clas.asp#wr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259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emberslink1">
    <w:name w:val="memberslink1"/>
    <w:basedOn w:val="DefaultParagraphFont"/>
    <w:qFormat/>
    <w:rPr>
      <w:rFonts w:ascii="Verdana" w:hAnsi="Verdana" w:cs="Verdana"/>
      <w:b w:val="false"/>
      <w:bCs w:val="false"/>
      <w:i w:val="false"/>
      <w:iCs w:val="false"/>
      <w:color w:val="009999"/>
      <w:sz w:val="15"/>
      <w:szCs w:val="15"/>
      <w:u w:val="single"/>
    </w:rPr>
  </w:style>
  <w:style w:type="character" w:styleId="Textgray1">
    <w:name w:val="textgray1"/>
    <w:basedOn w:val="DefaultParagraphFont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666666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320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008" w:leader="none"/>
      </w:tabs>
      <w:ind w:left="990" w:right="432" w:hanging="99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3F3F3F"/>
      <w:sz w:val="17"/>
      <w:szCs w:val="17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4"/>
      <w:szCs w:val="24"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chra.com/index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chelm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2:15:00Z</dcterms:created>
  <dc:creator>kenw</dc:creator>
  <dc:description/>
  <cp:keywords/>
  <dc:language>en-US</dc:language>
  <cp:lastModifiedBy>Bing Spitler</cp:lastModifiedBy>
  <cp:lastPrinted>2007-02-28T14:42:00Z</cp:lastPrinted>
  <dcterms:modified xsi:type="dcterms:W3CDTF">2008-06-16T02:15:00Z</dcterms:modified>
  <cp:revision>2</cp:revision>
  <dc:subject/>
  <dc:title> </dc:title>
</cp:coreProperties>
</file>